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911860" cy="1193800"/>
            <wp:effectExtent l="0" t="0" r="0" b="0"/>
            <wp:wrapSquare wrapText="bothSides"/>
            <wp:docPr id="1" name="stat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EPTIMA ESTACIO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Jesús cae por segunda vez”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tabs>
          <w:tab w:val="clear" w:pos="708"/>
          <w:tab w:val="left" w:pos="7560" w:leader="none"/>
        </w:tabs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Te adoramos Señor y te bendecimos, porque con tu Santa Cruz redimisteis al mundo.</w:t>
      </w:r>
    </w:p>
    <w:p>
      <w:pPr>
        <w:pStyle w:val="Subtitle"/>
        <w:tabs>
          <w:tab w:val="clear" w:pos="708"/>
          <w:tab w:val="left" w:pos="756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Somos los grandes culpables de la Pasión de Jesús y nos gustaría aparentar, ser los inocentes.   ¿Olvidamos que por una nada, estamos a menudos dispuestos a poner a Jesús en tortura?    Lo ponemos en la balanza por un vil placer, una pequeña satisfacción.   Olvidamos que, somos nosotros como los verdugos que por nuestros pecados, dimos poder a Satanás de asesinar a Jesús.    Ponemos a Dios por un camino y en otro camino a las cosas vulgares y a veces escandalosas, y preferimos irnos por éste último y cerrar nuestro corazón a la Verdad, a la verdadera vida.    Perdón Señor, perdón por nuestra ceguera espiritual.    Os pedimos la gracia de hacernos comprender la malicia de nuestras faltas, la gravedad de todas nuestras desobediencias a Vuestros Mandamientos, a Vuestra Voluntad.</w:t>
      </w:r>
    </w:p>
    <w:p>
      <w:pPr>
        <w:pStyle w:val="Subtitle"/>
        <w:tabs>
          <w:tab w:val="clear" w:pos="708"/>
          <w:tab w:val="left" w:pos="756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Hacednos comprender Oh Jesús, la malicia de nuestros actos y concédenos la gracia de la conversión y Vuestro perdón por los méritos de tus Santas llagas.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040" w:right="-1242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040" w:right="-1242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0:43:00Z</dcterms:created>
  <dc:creator>ING. RAUL MORENO LOPEZ</dc:creator>
  <dc:description/>
  <dc:language>en-US</dc:language>
  <cp:lastModifiedBy>ING. RAUL MORENO LOPEZ</cp:lastModifiedBy>
  <cp:lastPrinted>2001-11-16T15:38:00Z</cp:lastPrinted>
  <dcterms:modified xsi:type="dcterms:W3CDTF">2001-11-16T21:38:00Z</dcterms:modified>
  <cp:revision>2</cp:revision>
  <dc:subject/>
  <dc:title>SEPTIMA ESTACION</dc:title>
</cp:coreProperties>
</file>